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декабря 2018 года                                                                                №  14/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426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851" w:right="-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30.08.2012 № 345 «Об утверждении Положения о муниципальной службе в муниципальном районе                            «Шилкинский район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 Федеральным законом  от 25.12.2008 № 273-ФЗ (редакция от 30.10.2018) «О противодействии коррупции», Законом Забайкальского края от 29.12.2008 г. № 108-ЗЗК «О муниципальной службе в Забайкальском крае», статьей 28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следующие изменения в Положение о муниципальной службе в муниципальном районе «Шилкинский район», утвержденного решением Совета от 30 августа 2012 года № 345 «Об утверждении Положения о муниципальной службе в муниципальном районе «Шилкинский район»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1. Часть 5  статьи 6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«5. Квалификационные требования к стажу муниципальной  службы или стажу работы по специальности для замещ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ысших должностей муниципальной службы - не менее четырех лет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лавных 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х должностей муниципальной службы - не менее одного год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х и младших должностей муниципальной службы - без предъявления требований к стаж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Статью 7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татья 7. Соотношение должностей муниципальной службы и должностей государственной гражданской службы Забайкальского края 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законом Забайкальского края (Приложение)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3.  Пункт 3 части 1 статьи 12  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«3)  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).</w:t>
      </w:r>
    </w:p>
    <w:p>
      <w:pPr>
        <w:pStyle w:val="Pboth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Часть 4 статьи 12 изложить в следующей редакции:</w:t>
      </w:r>
    </w:p>
    <w:p>
      <w:pPr>
        <w:pStyle w:val="Pboth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4.</w:t>
      </w:r>
      <w:r>
        <w:rPr>
          <w:color w:val="000000"/>
          <w:sz w:val="28"/>
          <w:szCs w:val="28"/>
        </w:rPr>
        <w:t xml:space="preserve"> Гражданин, замещавший должность  муниципальной службы, включенную в перечень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.</w:t>
      </w:r>
      <w:bookmarkStart w:id="0" w:name="000030"/>
      <w:bookmarkStart w:id="1" w:name="000202"/>
      <w:bookmarkEnd w:id="0"/>
      <w:bookmarkEnd w:id="1"/>
    </w:p>
    <w:p>
      <w:pPr>
        <w:pStyle w:val="Pboth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</w:t>
      </w:r>
      <w:bookmarkStart w:id="2" w:name="100106"/>
      <w:bookmarkStart w:id="3" w:name="000031"/>
      <w:bookmarkEnd w:id="2"/>
      <w:bookmarkEnd w:id="3"/>
      <w:r>
        <w:rPr>
          <w:color w:val="000000"/>
          <w:sz w:val="28"/>
          <w:szCs w:val="28"/>
        </w:rPr>
        <w:t>.</w:t>
      </w:r>
    </w:p>
    <w:p>
      <w:pPr>
        <w:pStyle w:val="Pbot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абзаце 1  настоящей статьи, сообщать работодателю сведения о последнем месте своей службы.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sectPr>
      <w:footerReference w:type="default" r:id="rId3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1:28:00Z</dcterms:created>
  <dc:creator>ConsultantPlus</dc:creator>
  <dc:description/>
  <cp:keywords/>
  <dc:language>en-US</dc:language>
  <cp:lastModifiedBy>Тамара Анатольевна</cp:lastModifiedBy>
  <cp:lastPrinted>2018-12-06T11:01:00Z</cp:lastPrinted>
  <dcterms:modified xsi:type="dcterms:W3CDTF">2018-12-07T06:47:00Z</dcterms:modified>
  <cp:revision>15</cp:revision>
  <dc:subject/>
  <dc:title>тверждено</dc:title>
</cp:coreProperties>
</file>